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PENGAWASAN PROSES PEMBELAJARAN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426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Pemantau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Pemantauan proses pembelajaran dilakukan pada tahap perencanaan, pelaksanaan, dan penilaian hasil pembelajar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Pemantauan dilakukan dengan cara diskusi kelompok terfokus, pengamatan, pencatatan, perekaman, wawacara, dan dokumentas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Kegiatan pemantauan dilaksanakan oleh kepala dan pengawas satuan pendidikan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426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Superv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Supervisi proses pembelajaran dilakukan pada tahap perencanaan, pelaksanaan, dan penilaian hasil pembelajar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Supervisi pembelajaran diselenggarakan dengan cara pemberian contoh, diskusi, pelatihan, dan konsulta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Kegiatan supervisi dilakukan oleh kepala dan pengawas satuan pendidikan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426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Evalua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Evaluasi proses pembelajaran dilakukan untuk menentukan kualitas pembelajaran secara keseluruhan, mencakup tahap perencanaan proses pembelajaran, pelaksanaan proses pembelajaran, dan penilaian hasil pembelajar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Evaluasi proses pembelajaran diselenggarakan dengan cara: [a] membandingkan proses pembelajaran yang dilaksanakan guru dengan standar proses, dan [b] mengidentifikasi kinerja guru dalam proses pembelajaran sesuai dengan  kompetensi gu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Evaluasi proses pembelajaran memusatkan pada keseluruhan kinerja guru dalam proses pembelajaran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426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Pelaporan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Hasil kegiatan pemantauan, supervisi, dan evaluasi proses pembelajaran dilaporkan kepada pemangku kepentingan.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426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n-GB"/>
        </w:rPr>
        <w:t>Tindak lanj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Penguatan dan penghargaan diberikan kepada guru yang telah memenuhi stand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Teguran yang bersifat mendidik diberikan kepada guru yang belum memenuhi stand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360"/>
        <w:jc w:val="both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Guru diberi kesempatan untuk mengikuti pelatihan/ penataran lebih lanjut.</w:t>
      </w:r>
    </w:p>
    <w:p>
      <w:pPr>
        <w:pStyle w:val="Normal"/>
        <w:spacing w:lineRule="auto" w:line="360" w:before="0" w:after="120"/>
        <w:rPr>
          <w:rFonts w:ascii="Tahoma" w:hAnsi="Tahoma" w:eastAsia="Times New Roman" w:cs="Tahoma"/>
          <w:sz w:val="18"/>
          <w:szCs w:val="22"/>
          <w:lang w:eastAsia="en-GB"/>
        </w:rPr>
      </w:pPr>
      <w:r>
        <w:rPr>
          <w:rFonts w:eastAsia="Times New Roman" w:cs="Tahoma" w:ascii="Tahoma" w:hAnsi="Tahoma"/>
          <w:sz w:val="18"/>
          <w:szCs w:val="22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56:00Z</dcterms:created>
  <dc:creator>DarkUser</dc:creator>
  <dc:description/>
  <cp:keywords/>
  <dc:language>en-US</dc:language>
  <cp:lastModifiedBy>DarkUser</cp:lastModifiedBy>
  <dcterms:modified xsi:type="dcterms:W3CDTF">2012-09-13T04:00:00Z</dcterms:modified>
  <cp:revision>2</cp:revision>
  <dc:subject/>
  <dc:title/>
</cp:coreProperties>
</file>